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6" w:type="dxa"/>
        <w:jc w:val="left"/>
        <w:tblInd w:w="-113" w:type="dxa"/>
        <w:tblLayout w:type="fixed"/>
        <w:tblCellMar>
          <w:top w:w="0" w:type="dxa"/>
          <w:left w:w="108" w:type="dxa"/>
          <w:bottom w:w="0" w:type="dxa"/>
          <w:right w:w="108" w:type="dxa"/>
        </w:tblCellMar>
      </w:tblPr>
      <w:tblGrid>
        <w:gridCol w:w="3230"/>
        <w:gridCol w:w="3230"/>
        <w:gridCol w:w="3156"/>
        <w:gridCol w:w="1350"/>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 Movie Export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ción de películas VAIO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 &amp;Standar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ídeo E&amp;stánd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TSC / 60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TSC / 60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AL / 50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AL / 50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Aspect rat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Relación de aspec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16:9 (Widescree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16:9 (Pantalla anch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amp;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Intervalo de export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Work Area Ba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arra del área de trabaj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ntire Seque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cuencia comple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amp;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Tipo de export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Prese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Preestablecid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Field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Campo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Video Capsu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cápsula de ví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 Capsule &amp;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Nombre de la cápsula de ví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tect Scene Changes and Make Film Ro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tectar cambios de escena y crear rollo de pelícu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Guard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VAIO Movie Expo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Exportación de películas VA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load a required module.\r\nPlease re-install VAIO Edit Component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rror al cargar un módulo necesario.\r\nReinstale VAIO Edit Componen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AV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NTS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NTS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PA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PA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dobe Premiere Preview File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dobe Premiere Preview Fil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r\nConvert the drive's file system to NTFS, or set the export type to AVI1.0, and try exporting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archivos de más de 4 GB porque la unidad de destino utiliza el sistema de archivos FAT32.\r\nConvierta el sistema de archivos a NTFS o seleccione el tipo de exportación AVI 1.0, e intente de nuevo la export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9 clips of DVgate Plus.\r\nPlease reduce the number of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crear más de 999 clips de DVgate Plus.\r\nReduzca el número de marcador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ince the size of the file to be exported exceeded 2GB,\r\nthe edited image data was divided and exported into the files listed below.\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uesto que el tamaño del archivo a exportar era superior a 2 GB,\r\nlos datos de imagen editados se han dividido en los siguientes archivos.\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ady to expo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isto para export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nvirtiendo archivo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tecting Scene Change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tectando cambios de escen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king Film Ro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ndo rollo de pelícu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ed to Video Capsu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do a cápsula de ví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to MPEG file has been stopped.\r\nThe file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 a archivo MPEG.\r\nSe eliminará el archiv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to MICROMV file has been stopped.\r\nThe file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 a archivo MICROMV.\r\nSe eliminará el archiv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to Click to DVD Project has been stopped.\r\nThe Project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 a proyecto Click to DVD.\r\nSe eliminará el proyec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to Video Capsule has been stopped.\r\nThe Video Capsule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 a cápsula de vídeo.\r\nSe eliminará la cápsula de ví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r\nConvert the drive's file system to NTFS, and try exporting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archivos de más de 4 GB porque la unidad de destino utiliza el sistema de archivos FAT32.\r\nConvierta el sistema de archivos a NTFS, e intente de nuevo la export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re are too many video clips on the timeline(sequence).\r\nPlease reduce the number of video cli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ay demasiados clips de vídeo en la línea de tiempo(secuencia).\r\nReduzca el número de clips de ví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120.\r\nPlease short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más de 120.\r\nReduzca el intervalo de export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60 minutes.\r\nPlease short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más de 60 minutos.\r\nReduzca el intervalo de export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 chapters with Click to DVD.\r\nPlease reduce the number of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crear más de 99 capítulos con Click to DVD.\r\nReduzca el número de marcador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chapters that are less than 1 second with Click to DVD.\r\nPlease move the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crear capítulos de menos de 1 segundo con Click to DVD.\r\nDesplace los marcador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less than 1 second with Click to DVD.\r\nPlease length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menos de 1 segundo con Click to DVD.\r\nAmplíe el intervalo de export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Click to DVD Project file.\r\nExporting will be stopp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al exportar el archivo de proyecto Click to DVD.\r\nSe detendrá la export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re is no video to expo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hay vídeos que export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file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empezar a exportar archivo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the file.\r\nExporting will be stopp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al exportar el archivo.\r\nSe detendrá la export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detecting scene changes.\r\nExporting to Video Capsule will be stopp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al detectar cambios de escena.\r\nSe detendrá la exportación a cápsula de ví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me difficult videos had to be encoded with low bit rate.\r\nThe exported video may be degraded in quality.</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lgunos vídeos se han tenido que codificar en una velocidad de bits baja.\r\nEl vídeo exportado podría perder calida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re were some damaged videos.\r\nSome parts of the exported video may not be smoot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 han encontrado vídeos dañados.\r\nAlgunas partes del vídeo exportado podrían no visualizarse de manera fl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Work Area Ba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arra del área de trabaj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ntire Seque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cuencia comple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 to Ou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 entrada a sal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ntire Cli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p comple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 CODEC AVI 1.0 File (*.av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rchivo DV CODEC AVI 1.0 (*.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 CODEC AVI 2.0 File (*.av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rchivo DV CODEC AVI 2.0 (*.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 File (*.mpg, *.m2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rchivo MPEG (*.mpg, *.m2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ICROMV File (*.mm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rchivo MICROMV (*.mm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 AVI (*.avi + *.clf)</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ista de clips DVgate Plus - AVI (*.avi + *.clf)</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MPEG (*.mpg + *.ct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yecto Click to DVD - MPEG (*.mpg + *.ct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iga Pocket  Video Capsu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ápsula de vídeo Giga Pocke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MPEG (*.mpg + *.ct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yecto Click to BD - MPEG (*.mpg + *.ct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HDV (*.m2t + *.ct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yecto Click to BD - HDV (*.m2t + *.ct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8kHz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8 kHz  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4,1 kHz  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32kHz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32 kHz  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 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 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 Mbps &lt;Máx. 10 Mbps&gt; (DVD Handycam - HQ)</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 Mbps &lt;Máx.10 Mbps&gt; (DVD Handycam - S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 Mbps &lt;Máx. 10 Mbps&gt; (DVD Handycam - L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 Mbps &lt;Máx. 10 Mbps&gt; Half D1 (DVD Handycam - L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1.4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1,4 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ICROMV  12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ICROMV  12 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  (Giga Pocket - High Quality)</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 Mbps  (Giga Pocket - Calidad al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Giga Pocket - Standar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 Mbps  (Giga Pocket - Estánd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1.4Mbps  (Giga Pocket - Long Play)</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1,4 Mbps  (Giga Pocket - Larga dur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 Mbps Dolby Digital 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 Mbps Dolby Digital 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 Mbps &lt;Máx. 10 Mbps&gt; (DVD Handycam - HQ) Dolby Digital 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 Mbps &lt;Máx.10 Mbps&gt; (DVD Handycam - SP) Dolby Digital 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 Mbps &lt;Máx. 10 Mbps&gt; (DVD Handycam - LP)Dolby Digital 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 Mbps &lt;Máx. 10 Mbps&gt; Half D1 (DVD Handycam - LP) Dolby Digital 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 Mbps &lt;Máx. 10 Mbps&gt; Dolby Digital 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 Mbps Dolby Digital 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 Mbps Dolby Digital 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 Mbps &lt;Máx. 10 Mbps&gt; (DVD Handycam - HQ) Dolby Digital 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 Mbps &lt;Máx.10 Mbps&gt; (DVD Handycam - SP) Dolby Digital 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 Mbps &lt;Máx. 10 Mbps&gt; (DVD Handycam - LP) Dolby Digital 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 Mbps &lt;Máx. 10 Mbps&gt; Half D1 (DVD Handycam - LP) Dolby Digital 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 Mbps &lt;Máx. 10 Mbps&gt; Dolby Digital 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1.0 file.\r\nThe image will be divided every 2GB.\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1.0.\r\nLa imagen se dividirá cada 2 GB.\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2.0.\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ICROMV.\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DVgate Plus Clip List file. \r\nThe Clip List will be made such that the Clip is composed of the respective fields divided by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2.0 y a archivo de lista de clips DVgate Plus. \r\nLa lista de clips se creará de forma que el clip comprenda los campos respectivos divididos por los marcador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DVgate Plus Clip List file. \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2.0 y a archivo de lista de clips DVgate Plus. \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y a archivo de proyecto Click to DVD. \r\nEl marcador se convertirá en el punto de inicio del capítu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y a archivo de proyecto Click to DVD\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Video Capsule in the default saving cabinet.\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cápsula de vídeo en la cabina de almacenamiento predeterminada.\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I File(*.avi)|*.av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rchivo AVI (*.avi)|*.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 File(*.mpg)|*.mp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rchivo MPEG (*.mpg)|*.mp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ICROMV File(*.mmv)|*.mm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rchivo MICROMV (*.mmv)|*.mm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in títu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l nombre del archivo es demasiado larg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Video Capsule name is too lo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l nombre de la cápsula de vídeo es demasiado larg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iste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elocidad de bi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presso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preso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amaño del fotogra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elocidad de reproduc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lación de aspecto del fotogra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ncompress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in comprimi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ampling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elocidad de muest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was comp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 ha completado la export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convert mono to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convertir mono en 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files exceeding 12 hours.\r\nPlease short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archivos de más de 12 horas.\r\nReduzca el intervalo de export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to a folder on the network using this export 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a una carpeta en la red utilizando este tipo de export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has been stopped.\r\nThe file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r\nSe eliminará el archiv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sufficient Disk Spa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en disc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quired Disk Spa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acio en disco necesar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acio en disco disponib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nder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produc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using TMPGEn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utilizando TMPGEn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using TMPGEnc.\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y a archivo de proyecto Click to DVD utilizando TMPGEnc.\r\nEl marcador se convertirá en el punto de inicio del capítu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MPGEnc Custom</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MPGEnc personalizad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egasys TMPGEnc software is necessary to use this function. \r\nAs for the details, see the following URL of Pegasys, In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ara utilizar esta función, es necesario el software Pegasys TMPGEnc. \r\nSi desea obtener más información, visite el sitio web de Pegasys, In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ttp://www.pegasys-inc.com/en/vaio/tmpg_list.htm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ttp://www.pegasys-inc.com/en/vaio/tmpg_list.htm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using TMPGEn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y archivo de proyecto Click to DVD utilizando TMPGEn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ster audio track of timeline(sequence) is set to 5.1\r\n\r\nDo you want to export AVI file of 5.1 channels 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a pista de audio maestra de la línea de tiempo (secuencia) está establecida como 5.1\r\n\r\n¿Desea exportar el archivo AVI de audio de 5.1 canal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2.0 de audio de 5.1 canales.\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1.0 file of 5.1 channels audio.\r\nThe image will be divided every 2GB.\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1.0 de audio de 5.1 canales.\r\nLa imagen se dividirá cada 2 GB.\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eep Fields of Source Cli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ntener los campos de los clips de orige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pper Field Fir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imero, campo superio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wer Field Fir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imero, campo inferio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HDV.\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File (*.m2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rchivo HDV (*.m2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File(*.m2t)|*.m2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rchivo HDV (*.m2t)|*.m2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 HDV (*.m2t + *.clf)</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ista de clips DVgate Plus - HDV (*.m2t + *.clf)</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 MICROMV (*.mmv + *.clf)</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ista de clips DVgate Plus - MICROMV (*.mmv + *.clf)</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AVI (*.avi + *.ct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yecto Click to DVD - AVI (*.avi + *.ct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HDV (*.m2t + *.ct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yecto Click to DVD - HDV (*.m2t + *.ct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1080i - 1440x108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1080i - 1440x108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DVD Project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HDV y a archivo de proyecto Click to DVD\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DV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HDV y a archivo de proyecto Click to DVD. \r\nEl marcador se convertirá en el punto de inicio del capítu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DVgate Plus Clip List file. \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HDV y a archivo de lista de clips DVgate Plus. \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DVgate Plus Clip List file. \r\nThe Clip List will be made such that the Clip is composed of the respective fields divided by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HDV y a archivo de lista de clips DVgate Plus. \r\nLa lista de clips se creará de forma que el clip comprenda los campos respectivos divididos por los marcador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Click to DVD Project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2.0 y a archivo de proyecto Click to DVD\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Click to DVD Project file.\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2.0 y a archivo de proyecto Click to DVD.\r\nEl marcador se convertirá en el punto de inicio del capítu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 and DVgate Plus Clip List file. \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2.0 de audio de 5.1 canales y a archivo de lista de clips DVgate Plus. \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 and DVgate Plus Clip List file. \r\nThe Clip List will be made such that the Clip is composed of the respective fields divided by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DV CODEC AVI 2.0 de audio de 5.1 canales y a archivo de lista de clips DVgate Plus. \r\nLa lista de clips se creará de forma que el clip comprenda los campos respectivos divididos por los marcador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 and DVgate Plus Clip List file. \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ICROMV y a archivo de lista de clips DVgate Plus. \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 and DVgate Plus Clip List file. \r\nThe Clip List will be made such that the Clip is composed of the respective fields divided by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ICROMV y a archivo de lista de clips DVgate Plus. \r\nLa lista de clips se creará de forma que el clip comprenda los campos respectivos divididos por los marcador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8kHz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8 kHz  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4,1 kHz  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32kHz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32 kHz  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 Mbps &lt;Máx. 10 Mbps&g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Fields (Progressiv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in campos (Progresiv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 chapters with Click to BD.\r\nPlease reduce the number of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crear más de 99 capítulos con Click to BD.\r\nReduzca el número de marcador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chapters that are less than 1 second with Click to BD.\r\nPlease move the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crear capítulos de menos de 1 segundo con Click to BD.\r\nDesplace los marcador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less than 1 second with Click to BD.\r\nPlease length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menos de 1 segundo con Click to BD.\r\nAmplíe el intervalo de export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Click to BD Project file.\r\nExporting will be stopp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al exportar el archivo de proyecto Click to BD.\r\nSe detendrá la export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y a archivo de proyecto Click to BD\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file y a archivo de proyecto Click to BD. \r\nEl marcador se convertirá en el punto de inicio del capítu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BD Project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HDV y a archivo de proyecto Click to BD\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B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HDV y a archivo de proyecto Click to BD. \r\nEl marcador se convertirá en el punto de inicio del capítu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using TMPGEn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y a archivo de proyecto Click to BD utilizando TMPGEn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using TMPGEnc.\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MPEG y a archivo de proyecto Click to BD utilizando TMPGEnc.\r\nEl marcador se convertirá en el punto de inicio del capítu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ntire Timelin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ínea de tiempo comple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overwrite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 ya existe.\r\n¿Desea sobrescribir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t;Max 10Mbps&g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t;Máx. 10 Mbps&g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áx.</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AVCHD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ar a archivo AVCHD.\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File (*.m2t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rchivo AVCHD (*.m2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File(*.m2ts)|*.m2t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rchivo AVCHD (*.m2ts)|*.m2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5Mbps (X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 Dolby Digital 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2Mbps (HQ+)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 Dolby Digital 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9Mbps (HQ)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 Dolby Digital 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7Mbps (S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 Dolby Digital 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5Mbps (L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 Dolby Digital 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5Mbps (X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 Dolby Digital 5.1 canal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2Mbps (HQ+)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 Dolby Digital 5.1 canal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9Mbps (HQ)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 Dolby Digital 5.1 canal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7Mbps (S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 Dolby Digital 5.1 canal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5Mbps (L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 Dolby Digital 5.1 canal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t;Max 16Mbps&g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t;Máx. 16 Mbps&g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nverting Files(1/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nvirtiendo archivos (1/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nverting Files(2/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nvirtiendo archivos (2/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6.1.00.0531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6.1.00.0531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MediaCompilerCoreR.d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MediaCompilerCoreR.dl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AVI file of 4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ción de archivos AVI de audio de 4 canales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will be converted from 4 channels audio to 5.1 channels audio and imported.\r\nThe center channel (C) and subwoofer channel (LFE) will be generated as silent audio channe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l archivo de audio de 4 canales pasará a 5.1 y luego se importará.\r\nLos canales central (C) y "subwoofer" (LFE) se generarán como canales de audio silencioso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Ayu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 not display this dialog box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cuadro de diálog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This setting will be effective until Premiere is re-star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Esta configuración se aplicará hasta que se reinicie Premie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HDV File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ción de archivos HDV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diting Style Set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nfiguración del estilo de edi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riginal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dición del archivo origina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original HDV file will be used during editing. During editing, video playback will be of higher quality, but the operating performance of your computer may be low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 utilizará el archivo HDV original durante la edición. De esta forma, la reproducción de vídeo será de mayor calidad, pero podría reducirse el rendimiento del siste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dición del archivo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will be used for editing in place of the HDV file. During editing, the quality of video playback will be lower, but the operating performance of your computer will be bet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 utilizará el archivo Proxy para la edición en lugar del archivo HDV. Durante la edición, la calidad de la reproducción de vídeo será menor, pero el rendimiento del sistema será mayo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Proxy File 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Tipo de archivo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tion State of the current Proxy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tado de la creación del archivo proxy actua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se the above setting to import files and do not display this dialog box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tilizar esta configuración para importar archivos y no volver a mostrar este cuadro de diálog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5.1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ción de archivos MPEG de audio Dolby Digital 5.1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will be downmixed from 5.1 channels audio to 2 channels audio and imported.\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l archivo de audio de 5.1 canales pasará a 2 canales y se importará.\nConsulte la Ayuda para obtener más inform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ción de archivos MPEG de audio Dolby Digital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lby Digital audio cannot be used with VAIO Edit Components.Therefore, the smart rendering function will not be applicable to this MPEG file.\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el sistema de audio Dolby Digital con VAIO Edit Components. Por lo tanto, la función de reproducción inteligente no estará disponible para este archivo MPEG.\nConsulte la Ayuda para obtener más inform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I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elícula 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elícula MPE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ICROMV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elícula MICROM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iste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elocidad de bi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presso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preso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B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B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B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B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amaño del fotogra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elocidad de reproduc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lación de aspecto del fotogra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AA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AA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ncompress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in comprimi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ampling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elocidad de muest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té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4) 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4)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elícula HD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ia por el rendimiento de edi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ia por el tamaño del archiv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file size will be approximately 3.5 MB/second.\r\nThe operating performance of your computer during editing will be about the same as with DV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a velocidad de transmisión (tamaño) del archivo será aproximadamente 3,5 MB/s.\r\nEl rendimiento del ordenador durante la edición será igual que durante la edición D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file size will be approximately 0.5 MB/second.\r\nBut, the video quality and the operating performance will be a little lower than the [Preference to Editing Performance]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a velocidad de transmisión (tamaño) del archivo será aproximadamente 0,5 MB/s.\r\nPero la calidad de vídeo y el rendimiento del sistema serán algo menores que con el archivo [Preferencia por el rendimiento de edi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diting Sty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tilo de edi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riginal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dición del archivo origina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dición del archivo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5.1) 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elícula AVCH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original %s file will be used during editing. During editing, %s video playback will be of higher quality, but the operating performance of your computer may be low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 utilizará el archivo %s durante la edición. De esta forma, la reproducción de vídeo será de mayor calidad, pero podría reducirse el rendimiento del siste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will be used for editing in place of the %s file. During editing, the quality of video playback will be lower, but the operating performance of your computer will be better.\r\nThe quality of the final export file is unaffected, because the original %s file is used to render the final outpu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 utilizará el archivo Proxy para la edición en lugar del archivo %s. Durante la edición, la calidad de la reproducción de vídeo será menor, pero el rendimiento del sistema será mayor.\r\nNo afectará a la calidad del archivo final exportado porque se utiliza el archivo %s original para reproducir la salida fina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s File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ndo el archivo %s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edia 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ormato del sopor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5.1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ción del archivo MPEG de audio de 5.1 canales Dolby Digital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will be downmixed from 5.1 channels audio to 2 channels audio and imported.\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l archivo de audio de 5.1 canales pasará a 2 canales y se importará.\nConsulte la Ayuda para obtener más inform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ción del archivo MPEG de audio Dolby Digital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lby Digital audio cannot be used with VAIO Edit Components.Therefore, the smart rendering function will not be applicable to this MPEG file.\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el sistema de audio Dolby Digital con VAIO Edit Components. Por lo tanto, la función de reproducción inteligente no estará disponible para este archivo MPEG.\nConsulte la Ayuda para obtener más inform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AVI file of 4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ción de archivos AVI de audio de 4 canales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will be converted from 4 channels audio to 5.1 channels audio and imported.\r\nThe center channel (C) and subwoofer channel (LFE) will be generated as silent audio channe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l archivo de audio de 4 canales pasará a 5.1 y luego se importará.\r\nLos canales central (C) y "subwoofer" (LFE) se generarán como canales de audio silencioso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AVCHD file of Dolby Digital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ción del archivo AVCHD de audio Dolby Digital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lby Digital audio cannot be used with VAIO Edit Components.Therefore, the audio stream of the AVCHD file will not be imported.\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el sistema de audio Dolby Digital con VAIO Edit Components. Por lo tanto, el archivo AVCHD no se importará.\nConsulte la Ayuda para obtener más inform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AVCHD file of Dolby Digital 5.1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ción del archivo AVCHD  de audio de 5.1 canales Dolby Digital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6.1.00.0531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6.1.00.0531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bout VAIO Edit Components Proxy File Manag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cerca de VAIO Edit Components Proxy File Manage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Proxy File Manager 6.1.0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Proxy File Manager 6.1.0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Proxy File Manag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Proxy File Manage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Ayu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Qu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Sali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ct Proxy File 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cción del tipo de archivo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ct the type of Proxy file to be crea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ccione el tipo de archivo proxy que se va a cre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Ad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Agreg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Dele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Elimin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ve u&amp;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Subi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ve dow&amp;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Baj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amp;mpez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isplay the original file during Proxy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strar el archivo original durante la edición del archivo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isplay the following mark during playback of Proxy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strar la siguiente marca durante la reproducción del archivo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ia por el rendimiento de edi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ia por el tamaño del archiv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pen this dialog in icon mode if it is automatically launched when starting Proxy editing from Premier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brir este cuadro de diálogo en modo icono si se inicia automáticamente al empezar la edición del archivo proxy desde Premie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About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Acerca d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tad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Empez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Paus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mp;Pausa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Cre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ción del archivo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Editing Op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pción de edición del archivo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file size will be approximately 0.5 MB/second.\r\nBut, the video quality and the operating performance will be a little lower than the [Preference to Editing Performance]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a velocidad de transmisión (tamaño) del archivo será aproximadamente 0,5 MB/s.\r\nPero la calidad de vídeo y el rendimiento del sistema serán algo menores que con el archivo [Preferencia por el rendimiento de edi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file size will be approximately 3.5 MB/second.\r\nThe operating performance of your computer during editing will be about the same as with DV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a velocidad de transmisión (tamaño) del archivo será aproximadamente 3,5 MB/s.\r\nEl rendimiento del sistema durante la edición será parecido al de la edición D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list contains a Proxy file item that could not be read.\r\nThe original file may have been moved, deleted, or corrupted.\r\nThe unnecessary Proxy file was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a lista contiene un archivo proxy que no se ha podido leer.\r\nEs posible que el archivo original haya sido desplazado, eliminado o dañado.\r\nSe ha borrado el archivo proxy innecesar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item already exists.\nThe duplicated item will not be added to the li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Ya existe el archivo proxy.\nEl elemento duplicado no se agregará a la lis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cted Proxy file items will be deleted.\r\nThe existing Proxy files will also be deleted.\r\nBut, the Proxy files that are being created or those in use will not be deleted.\r\nDo you want to dele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s elementos de archivo proxy seleccionados se eliminarán.\r\nLos archivos proxy actuales también se eliminarán.\r\nSin embargo, los archivos proxy que se están creando o utilizando en estos momentos no se eliminarán.\r\n¿Desea eliminar los archivos proxy seleccionado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is being created. Do you want to qu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 está creando el archivo proxy. ¿Desea detener el proce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is in use. If you quit, Proxy editing will be stopped and will become Original editing. Do you want to qu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 está utilizando el archivo proxy. Si detiene el proceso, la edición del archivo proxy se cerrará y se convertirá en edición del archivo original. ¿Desea detener el proce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 Proxy file will be created and can be used for editing in place of the original HDV file and AVCHD file.\r\nUsing this lower-quality Proxy file for editing is convenient because it requires fewer computing resources and can be manipulated more easily by your computer.\r\nThe final export file retains the video quality of the original, because the original file is used to render the final outpu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 Proxy file will be created and can be used for editing in place of the original HDV file and AVCHD file.\r\nUsing this lower-quality Proxy file for editing is convenient because it requires fewer computing resources and can be manipulated more easily by your computer.\r\nThe final export file retains the video quality of the original, because the original file is used to render the final outpu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Wa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erand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nd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pletad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cannot start at the same time with DVgate Plus.\r\nQuit DVgate plus, and start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se puede iniciar al mismo tiempo que DVgate Plus.\r\nSalga de DVgate Plus e inténtelo de nuev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load the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rror al cargar el archiv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create Proxy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rror al crear un archivo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eck Disk Space, rights of access to the folders and the files, and name lengt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pruebe el espacio en disco, los derechos de acceso a carpetas y archivos, y la extensión de los nombr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load Proxy file li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rror al cargar la lista de archivos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save Proxy file li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rror al guardar la lista de archivos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ia por el tamaño del archiv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ia por el rendimiento de edi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File (*.m2t)|*.m2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rchivo HDV (*.m2t)|*.m2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You can set up options during Proxy editing on Premier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uede configurar las opciones durante la edición del archivo proxy desde Premie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aunch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iciand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alyz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alizand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par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parand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bin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binand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nish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erminand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ading the Proxy file li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rgando la lista de archivos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ading the Proxy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rgando el archivo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ll Supported Files |*.m2t; *.m2ts|HDV File (*.m2t)|*.m2t|AVCHD File (*.m2ts)|*.m2t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odos los archivos admitidos |*.m2t; *.m2ts|Archivo HDV (*.m2t)|*.m2t|Archivo AVCHD (*.m2ts)|*.m2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riginal 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ormato origina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6.1.00.0531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6.1.00.0531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ia por el rendimiento de edició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ia por el tamaño del archiv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8:33:00Z</dcterms:created>
  <dc:creator>Hitext S.A.</dc:creator>
  <dc:description/>
  <dc:language>en-US</dc:language>
  <cp:lastModifiedBy>Hitext S.A.</cp:lastModifiedBy>
  <dcterms:modified xsi:type="dcterms:W3CDTF">2006-06-12T08:22:00Z</dcterms:modified>
  <cp:revision>3</cp:revision>
  <dc:subject/>
  <dc:title/>
</cp:coreProperties>
</file>